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</w:t>
      </w:r>
      <w:r>
        <w:rPr>
          <w:color w:val="000000"/>
          <w:sz w:val="28"/>
          <w:szCs w:val="28"/>
        </w:rPr>
        <w:t>«Детская школа танца» с.Кульзеб Кизилюрт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07.11.2012г.  по 08.11.2012г  в  соответствии с  приказом  Минобрнауки РД  от  02.11.2012г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670 «О проведении плановой документарной  проверки» Управлением надзора и контроля в сфере образования МОН  РД  в период с 07.11.2012г.  по 08.11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color w:val="000000"/>
          <w:sz w:val="28"/>
          <w:szCs w:val="28"/>
        </w:rPr>
        <w:t>«Детская школа танца» с.Кульзеб Кизилюр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разовательном учреждении  дополнительного образования детей </w:t>
      </w:r>
      <w:r>
        <w:rPr>
          <w:color w:val="000000"/>
          <w:sz w:val="28"/>
          <w:szCs w:val="28"/>
        </w:rPr>
        <w:t xml:space="preserve">«Детская школа танца» с.Кульзеб Кизилюртовского района </w:t>
      </w:r>
      <w:r>
        <w:rPr>
          <w:sz w:val="28"/>
          <w:szCs w:val="28"/>
        </w:rPr>
        <w:t xml:space="preserve">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08.11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color w:val="000000"/>
          <w:sz w:val="28"/>
          <w:szCs w:val="28"/>
        </w:rPr>
        <w:t>«Детская школа танца» с.Кульзеб Кизилюртов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3.11.2012г. № КН-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6.04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1T12:43:00Z</dcterms:modified>
  <cp:revision>7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